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MELOD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.EXE  is  a  program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  is for creating sound files for use with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EXE which comes with the PIECES suite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 creates a text file containing one or more li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ains 2 numbers.  The first number is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ound, and the second is the number of milli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DOS prompt, type MELODY, optionally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-legal filename you want to use as the file to st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.   If  you  type MELODY without a filen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type one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principle of operation is to take  not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  at  the bottom of the screen and place them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.  You can use mouse or arrow keys to select  n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them.  If using a mouse,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  note,  and click it again to place the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staff. If using the keyboard, press [Enter]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notes.  If using keyboard, please note that for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 than  is  possible with the arrow key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keys with [Num Lock] turned on.   [7],  [9], 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,  [Home],  [End],  [Page  Up]  and  [Page  Down]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notes  are  placed  on  the  top   staff,   they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jump to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OUND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create or modify sound files directl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your favorite word processing  or  text  edit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orks  in  standard ASCII mode.  If you hav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you'll find the included NOTEPAD program  do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Here's what you have to know to edit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 line  in a sound file contains two integ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requency of the sound to be played in  Hertz  (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second). The allowable range is 18 to 3000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the amount of time to play the not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ousandths of a second).  The allowable time range is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Rests are created by using a frequency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tacatto and regular notes are created by mixing small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quency 0) in between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line must start at the leftmost 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can  be 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Each line is independent of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There must be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PIECES programs have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