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STIT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TLE.EXE  is  a  program  from  the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TLE.EXE will place a centered line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STITLE.EXE in a script file, followed by the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 at  which  you want the title to occur. 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is 0, and the bottom varies depending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your picture is currentl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2 &amp; 4-color : bottom is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: bottom is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Low resolution : bottom is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High resolution : bottom is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16-color : bottom is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256-color : bottom is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VGA : bottom could be 239,399,479,599,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't place a title at the very top (0), or at  th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since the horizontal location marks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, and the top or bottom would be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the  horizontal location, type an integ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for the title.  The first 16 colors of 16  and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modes usually correspond to the chart below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 by  .PCX  or  .GIF  that  take  control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roya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for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: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: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: electric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: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you can type up to 7 words for the title lin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 the following line would place the words, "E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t, More Vegetables" near the top of the picture, in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TLE.EXE 15 2 Eat Less Meat, More Vegeta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TLE.EXE  requires  a graphics mode, meaning a pi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 the screen before STITLE.EX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