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CLO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 is  a  screen effect.  After displaying an imag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to fill the screen the left  and  right  ed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with a solid color.  The effect is like curt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 requires two parameters, an integer represent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chart below), and  an  integer  representing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 The  amount  of  time runs nearly the same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but  may  vary  with  different  graphics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 a number from 2 to 40 is good.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.EXE 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, in a batch file, or  in  a  PIECES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or  from  within  a  program  the screen will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le from top to bottom at an aver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forget to list numbers after CLOSE.EXE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